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ФОРМА ТИПОВОЙ ТЕХНОЛОГИЧЕСКОЙ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_____ Орл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_________, в том числе предназначенных для сдачи в аренду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________, в том числе предназначенных для сдачи в аренду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дминистративный регламент ________ </w:t>
            </w:r>
            <w:r>
              <w:rPr>
                <w:rFonts w:cs="Times New Roman" w:ascii="Times New Roman" w:hAnsi="Times New Roman"/>
              </w:rPr>
              <w:t>Орловской области по предоставлению муниципальной услуги 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_______, в том числе предназначенных для сдачи в аренду»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МФЦ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иональ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спосо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 «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6"/>
        <w:gridCol w:w="999"/>
        <w:gridCol w:w="995"/>
        <w:gridCol w:w="972"/>
        <w:gridCol w:w="1259"/>
        <w:gridCol w:w="1356"/>
        <w:gridCol w:w="1356"/>
        <w:gridCol w:w="1243"/>
        <w:gridCol w:w="1414"/>
        <w:gridCol w:w="1026"/>
        <w:gridCol w:w="1325"/>
        <w:gridCol w:w="1385"/>
      </w:tblGrid>
      <w:tr>
        <w:trPr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услуги»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услуги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услуги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услуги»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услуги»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27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________, в том числе предназначенных для сдачи в арен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д. дн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д дн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еполного комплекта документов и (или) несоблюдение требований к оформлению запроса: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ументы не   должны содержать подчистки либо приписки,           зачеркнутые слова или другие испра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администрации __________Орловской области.            2. В МФЦ         3. По почте  4. По электронной почт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В администрации __________</w:t>
              <w:br/>
              <w:t>Орл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2. В МФЦ         3. По почте           4. По электронной почт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«Сведения о заявителях «услуги»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зические 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юридические лица</w:t>
            </w:r>
          </w:p>
        </w:tc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игинал запроса (заявления, обращения) о предоставлении информации об объектах недвижимого имущества, находящихся в муниципальной собственности муниципального образования_______, в том числе предназначенных для сдачи в аренду, в соответствии с требованиями                            - копию документа, удостоверяющего личность (для заявителя - физического лица, для представителя физического или юрид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пии учредительных документов юридического лица (в случае, если запрос о предоставлении информации подается от имени юрид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пия документа, подтверждающего полномочия представителя физического или юридическ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  должны содержать подчистки либо приписки,           зачеркнутые слова или другие испр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есть возможность</w:t>
            </w:r>
          </w:p>
        </w:tc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зические и юридические</w:t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конодательством Российской               Федерации порядке.</w:t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новленном  законодательством Российской Федерации порядке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услуги</w:t>
      </w:r>
      <w:r>
        <w:rPr/>
        <w:t>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-стоверяющий ли-чность заявителя или предста-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-тверждающий полномочия предста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-онодательством Российской Фе-дерации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 предоставлением муни-ципальной услуги пред-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-конодательством Российской Фе-дерации поряд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Результат «</w:t>
      </w:r>
      <w:r>
        <w:rPr/>
        <w:t>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150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едения о нахождении в реестре муниципальной собственности объекта недвижимого имуществ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__________Орл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2. В МФЦ         3. По почте  4. По электронной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 сро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3 месяцев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тсутствии в реестре муниципальной собственности объекта недвижимого имуществ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В администрации __________Орл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           2. В МФЦ         3. По почте  4. По электронной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 сро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3 месяце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929"/>
        <w:gridCol w:w="2009"/>
        <w:gridCol w:w="2041"/>
        <w:gridCol w:w="2965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, регистрация заявления и документов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 и документ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принимает заявл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, ответ-ственный за прием докумен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онное и технологическое обеспечение и оборудование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  <w:tr>
        <w:trPr>
          <w:trHeight w:val="7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-вление межведомственных запросов в органы власти (организации),участвующие в предоставлении услуг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-ственный запрос в электронной форме,  в бу-мажном виде по акту приема передачи специалисту админист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ленд. дн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упол-номоченный напра-влять запросы в электронной форме посредством единой системы межведом-ственного элек-тронного взаимо-действ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межведомственного запроса.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и представленных документов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подготовке 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представленных доку-ментов и принятие решения по подготовке результата предоставления муници-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и готовый результат предоставления муниципальной услуг направляет в электронной форме,  в бумажном виде по акту приема передачи специалисту МФ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. дн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форм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(направление) зая-вителю результата предо-ставления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возможности оперативного вручения заявителю документы направляются заявителю в день их подписания почтовым отправление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орм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е администрации _________________ Орловской области – портале государственных и муниципальных услуг (функций)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и региональный порталы мониторинга хода предоставления му-ниципальной услуги че-рез «Личный кабинет пользователя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е администрации _____________ Орловской области, портале государственных и муниципальных услуг (функций)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3:00Z</dcterms:created>
  <dc:creator>Yakovleva</dc:creator>
  <dc:description/>
  <cp:keywords/>
  <dc:language>en-US</dc:language>
  <cp:lastModifiedBy>User2</cp:lastModifiedBy>
  <cp:lastPrinted>2015-07-06T11:10:00Z</cp:lastPrinted>
  <dcterms:modified xsi:type="dcterms:W3CDTF">2018-04-06T09:11:00Z</dcterms:modified>
  <cp:revision>13</cp:revision>
  <dc:subject/>
  <dc:title>ФОРМА ТИПОВОЙ ТЕХНОЛОГИЧЕСКОЙ СХЕМЫ</dc:title>
</cp:coreProperties>
</file>